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eek 05-09 September 2011</w:t>
        <w:tab/>
        <w:tab/>
        <w:tab/>
        <w:t>French 1 periods 1,2 and 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br/>
        <w:t>Students will do the following activities due on 12 September 2011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pies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8"/>
          <w:szCs w:val="28"/>
        </w:rPr>
        <w:t>Verbes –ER ending  (students already have the copy) if any student needs a copy there on the teacher’s table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s nombr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e culturelles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erbes  Etre and Avoir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pare  for OPT  due 15 Sep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ench OPT 15 September 201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In pairs (already done the pairs) prepare a short dialogue in which you must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reet each other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ay your name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ask your partner name,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pell it and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Exchange telephone number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t should be presented written to the teacher and you will do the speaking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Draft due 12 Sept. 201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45:00Z</dcterms:created>
  <dc:creator>josefa.pueyocastan</dc:creator>
  <dc:description/>
  <cp:keywords/>
  <dc:language>en-US</dc:language>
  <cp:lastModifiedBy>josefa.pueyocastan</cp:lastModifiedBy>
  <dcterms:modified xsi:type="dcterms:W3CDTF">2011-09-02T15:45:00Z</dcterms:modified>
  <cp:revision>2</cp:revision>
  <dc:subject/>
  <dc:title>Week 05-09 September 2011</dc:title>
</cp:coreProperties>
</file>